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21"/>
        <w:gridCol w:w="1821"/>
        <w:gridCol w:w="1821"/>
        <w:gridCol w:w="1187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0501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杨璐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李学军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海江波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三原、乾县试验站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小麦粒重基因</w:t>
            </w:r>
            <w:r>
              <w:rPr>
                <w:rFonts w:eastAsia="仿宋_GB2312;仿宋" w:cs="宋体;SimSun" w:ascii="仿宋_GB2312;仿宋" w:hAnsi="仿宋_GB2312;仿宋"/>
                <w:i/>
                <w:color w:val="000000"/>
                <w:kern w:val="0"/>
                <w:sz w:val="28"/>
                <w:szCs w:val="28"/>
              </w:rPr>
              <w:t>TaGW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等位变异与品质性状的相关性研究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：小麦田间种植及管理、农艺性状调查、小麦杂交、单株选择、小麦收获及脱粒、品质指标测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.09-2014.1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小麦是世界上主要的粮食作物之一，占了很大的栽培面积，为发展中国家提供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的粮食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的能量，它被用来制作成各种各样的食用产品。高产和优质的发展一直是世界范围内小麦育种最主要的关注点，但由于产量与品质性状之间存在着错综复杂的相互关系，高产与优质的矛盾成为了小麦育种的主要矛盾之一。前人对小麦产量性状和品质性状之间的相关性已有研究报道，但对小麦粒重基因与品质性状之间的相关性却鲜有报道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本研究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验室前期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的工作基础上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中国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兰考大粒为亲本构建的一套重组自交系群体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RI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群体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F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  <w:vertAlign w:val="subscript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代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包含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2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株系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其中兰考大粒含有粒重基因</w:t>
            </w:r>
            <w:r>
              <w:rPr>
                <w:rFonts w:eastAsia="仿宋_GB2312;仿宋" w:cs="宋体;SimSun" w:ascii="仿宋_GB2312;仿宋" w:hAnsi="仿宋_GB2312;仿宋"/>
                <w:i/>
                <w:color w:val="000000"/>
                <w:kern w:val="0"/>
                <w:sz w:val="28"/>
                <w:szCs w:val="28"/>
              </w:rPr>
              <w:t>TaGW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插入突变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，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中国春不含此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突变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，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HR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技术分析各株系的基因型，其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5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6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。调查各株系籽粒的产量性状和品质性状，并对基因型与表型性状进行关联分析，结果表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插入突变能够显著增加小麦的蛋白质含量和微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SR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其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型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型的蛋白质含量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分别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.72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.37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蛋白质含量差异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达极显著水平，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达显著水平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型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型的微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SR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分别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两者间的差异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达显著水平，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达极显著水平。这说明，</w:t>
            </w:r>
            <w:r>
              <w:rPr>
                <w:rFonts w:eastAsia="仿宋_GB2312;仿宋" w:cs="宋体;SimSun" w:ascii="仿宋_GB2312;仿宋" w:hAnsi="仿宋_GB2312;仿宋"/>
                <w:i/>
                <w:color w:val="000000"/>
                <w:kern w:val="0"/>
                <w:sz w:val="28"/>
                <w:szCs w:val="28"/>
              </w:rPr>
              <w:t>TaGW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的等位变异与蛋白质含量和微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SR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之间存在着密切关系，可以猜测</w:t>
            </w:r>
            <w:r>
              <w:rPr>
                <w:rFonts w:eastAsia="仿宋_GB2312;仿宋" w:cs="宋体;SimSun" w:ascii="仿宋_GB2312;仿宋" w:hAnsi="仿宋_GB2312;仿宋"/>
                <w:i/>
                <w:color w:val="000000"/>
                <w:kern w:val="0"/>
                <w:sz w:val="28"/>
                <w:szCs w:val="28"/>
              </w:rPr>
              <w:t>TaGW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具有一因多效的作用，或者与控制品质性状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QT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紧密连锁，这为培育高产优质的小麦品种提供了分子基础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224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</w:t>
            </w:r>
          </w:p>
          <w:p>
            <w:pPr>
              <w:pStyle w:val="Normal"/>
              <w:spacing w:lineRule="auto" w:line="360"/>
              <w:ind w:firstLine="22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时间：  年   月  日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导师签名：         </w:t>
            </w:r>
          </w:p>
          <w:p>
            <w:pPr>
              <w:pStyle w:val="Normal"/>
              <w:spacing w:lineRule="auto" w:line="360"/>
              <w:ind w:firstLine="22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时间：  年   月  日</w:t>
            </w:r>
          </w:p>
        </w:tc>
      </w:tr>
      <w:tr>
        <w:trPr>
          <w:trHeight w:val="167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a</cp:lastModifiedBy>
  <dcterms:modified xsi:type="dcterms:W3CDTF">2015-04-20T07:54:00Z</dcterms:modified>
  <cp:revision>11</cp:revision>
  <dc:subject/>
  <dc:title/>
</cp:coreProperties>
</file>